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DE INCARCARE  TITEI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CIRESU, jud.BRAILA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INSTALATII PSI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1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50785" cy="287464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0640" cy="2874600"/>
                          <a:chOff x="0" y="0"/>
                          <a:chExt cx="755064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4560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504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5040" y="0"/>
                              <a:ext cx="214560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1000" y="0"/>
                              <a:ext cx="98496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00760" y="452880"/>
                            <a:ext cx="255024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0"/>
                            <a:ext cx="246708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936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520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47240"/>
                            <a:ext cx="372096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94480"/>
                            <a:ext cx="253944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4.55pt;height:226.35pt" coordorigin="-1472,10137" coordsize="11891,4527">
                <v:group id="shape_0" style="position:absolute;left:-1472;top:10475;width:11883;height:3778">
                  <v:shape id="shape_0" coordsize="7132,2863" path="m0,0l17,2863l7132,2578l7132,200l0,0xe" fillcolor="#a7bfde" stroked="f" o:allowincell="f" style="position:absolute;left:-1472;top:10867;width:6952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81;top:10475;width:3378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61;top:10475;width:1550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403;top:10850;width:4015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5;top:10137;width:3884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82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3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8;top:10369;width:5859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9;top:10601;width:3998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4039235</wp:posOffset>
                </wp:positionV>
                <wp:extent cx="657225" cy="1840865"/>
                <wp:effectExtent l="0" t="0" r="0" b="147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pt;margin-top:318.1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86000" cy="288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6228715</wp:posOffset>
                </wp:positionV>
                <wp:extent cx="2286000" cy="2889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decembrie, 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pt;height:22.75pt;mso-wrap-distance-left:9.05pt;mso-wrap-distance-right:9.05pt;mso-wrap-distance-top:0pt;mso-wrap-distance-bottom:0pt;margin-top:490.45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decembrie, 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57:00Z</dcterms:created>
  <dc:creator>Calculator_2</dc:creator>
  <dc:description/>
  <cp:keywords/>
  <dc:language>en-US</dc:language>
  <cp:lastModifiedBy>ELLIS I7 2</cp:lastModifiedBy>
  <cp:lastPrinted>2018-06-04T14:18:00Z</cp:lastPrinted>
  <dcterms:modified xsi:type="dcterms:W3CDTF">2018-06-04T11:21:00Z</dcterms:modified>
  <cp:revision>19</cp:revision>
  <dc:subject/>
  <dc:title/>
</cp:coreProperties>
</file>